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7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 O 1 O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英语强化实验班教学计划表</w:t>
      </w:r>
    </w:p>
    <w:tbl>
      <w:tblPr>
        <w:tblW w:w="13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962"/>
        <w:gridCol w:w="4140"/>
        <w:gridCol w:w="3928"/>
      </w:tblGrid>
      <w:tr>
        <w:trPr>
          <w:trHeight w:val="68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培训主题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培动内容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培刮目标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安排</w:t>
            </w:r>
          </w:p>
        </w:tc>
      </w:tr>
      <w:tr>
        <w:trPr>
          <w:trHeight w:val="23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中学生留学英语强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I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语语音修正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生存技能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国文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初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增加常用词汇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英文写作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初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实用语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听力和口语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e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动词，介词，形容词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副词与连接词的使用要领，现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式，过去式，未来式在语言环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的用法，学习正确的美式发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提高学习兴趣增强学习信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每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个月，每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个学时课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以外教为主、。中教为辅展开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动活泼的教学活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收费标准建议：</w:t>
            </w:r>
          </w:p>
        </w:tc>
      </w:tr>
      <w:tr>
        <w:trPr>
          <w:trHeight w:val="236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学生留学英语强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I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用语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中级听力和口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英文写作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中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校园英语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家庭英语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美国文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中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)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掌握间接引语、真实状况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描述、表示预测推断的情态动词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目的的表达、间接疑问句以及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接词不定代词、将来真实条件旬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短语动词、被动使役句、反身代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词、附加词语的疑问旬，主语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宾语问句形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;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了解美国文化和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校园生活；</w:t>
            </w:r>
          </w:p>
        </w:tc>
        <w:tc>
          <w:tcPr>
            <w:tcW w:w="3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期：每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48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期：每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48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三期：每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88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四期：每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84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元</w:t>
            </w:r>
          </w:p>
        </w:tc>
      </w:tr>
      <w:tr>
        <w:trPr>
          <w:trHeight w:val="234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学生留学英语强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III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级听力和口语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英文写作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)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国文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级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国高中课程介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国历史与政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公共演讲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A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AC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入门练习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掌握惯用语、能够读懂并且分析美国人读的文章、电影、能够更加流利的表达自己的观点，加强逻辑思考能力熟悉美国高中课程和学习方式；了解和熟悉美国高中考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A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AC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考试的要点；为今后的美国学习打下基础。</w:t>
            </w:r>
          </w:p>
        </w:tc>
        <w:tc>
          <w:tcPr>
            <w:tcW w:w="3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以上费用以每班至少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名学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人数计算；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低于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人则费用可能有适当调整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备注：</w:t>
            </w:r>
          </w:p>
        </w:tc>
      </w:tr>
      <w:tr>
        <w:trPr>
          <w:trHeight w:val="234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学生留学英语强化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lV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数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演讲与领导才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欧美文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运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商务英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TOEFL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ET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AT</w:t>
            </w:r>
          </w:p>
          <w:p>
            <w:pPr>
              <w:pStyle w:val="Normal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SSAT/ACT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进一步学习相关课程，尽早掌握学术用语与专业词汇，预先熟悉相关科目的专业知识，为进入美国名校与今后成功完成学业做好准备。同时根据各自情况选修托福、雅思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A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等考试培训辅导课程</w:t>
            </w:r>
          </w:p>
        </w:tc>
        <w:tc>
          <w:tcPr>
            <w:tcW w:w="3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对合作学校教师开放外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程、免费进行师资培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合作学校为每个班级提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525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一名班主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38:00Z</dcterms:created>
  <dc:creator>雨林木风</dc:creator>
  <dc:description/>
  <cp:keywords/>
  <dc:language>en-US</dc:language>
  <cp:lastModifiedBy>雨林木风</cp:lastModifiedBy>
  <dcterms:modified xsi:type="dcterms:W3CDTF">2010-08-30T03:39:00Z</dcterms:modified>
  <cp:revision>1</cp:revision>
  <dc:subject/>
  <dc:title>2 O 1 O年英语强化实验班教学计划表</dc:title>
</cp:coreProperties>
</file>